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062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terribles, resolvieron al Beato a predicar incesantemente “El Rosario”</w:t>
      </w:r>
    </w:p>
    <w:p>
      <w:pPr>
        <w:pStyle w:val="Normal"/>
        <w:ind w:left="5040" w:right="-106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La Sma. Virgen le dijo cierto día para animarle aún más para predicarlo: “Alano, fuiste un gran pecador en tu juventud; pero he obtenido de mi Hijo tu conversión, he rogado por ti y hubiese deseado  a ser posible, padecer toda clase de trabajos para salvarte, pues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LOS PECADORES CONVERTIDOS SON MI GLORIA</w:t>
      </w:r>
      <w:r>
        <w:rPr>
          <w:rFonts w:cs="Arial Narrow" w:ascii="Arial Narrow" w:hAnsi="Arial Narrow"/>
          <w:sz w:val="20"/>
          <w:szCs w:val="20"/>
        </w:rPr>
        <w:t xml:space="preserve"> y para hacerte digno de predicar por todas partes Mi Rosario”.</w:t>
      </w:r>
    </w:p>
    <w:p>
      <w:pPr>
        <w:pStyle w:val="Normal"/>
        <w:ind w:left="5040" w:right="-106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5040" w:right="-106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Santo Domingo cuando describía a los fieles los frutos que había conseguido en los pueblos por medio de ésta hermosa devoción, solía decir: Ved el fruto que he conseguido con la predicación de “El Santo Rosario”, haced lo mismo cuantos amáis a la Sma. Virgen, para que llevéis por éste santo ejercicio del Rosario a las almas al conocimiento de la ciencia verdadera que es la Virtud..</w:t>
      </w:r>
    </w:p>
    <w:p>
      <w:pPr>
        <w:pStyle w:val="Normal"/>
        <w:ind w:left="5040" w:right="-1062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Al Beato Alano de la Roche le tocó dar a conocer al Mundo las 15 Promesas de la Sma. Virgen a los devotos de su Rosario.</w:t>
      </w:r>
    </w:p>
    <w:p>
      <w:pPr>
        <w:pStyle w:val="Normal"/>
        <w:ind w:left="5040" w:right="-106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5040" w:right="-1062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Las 15 Promesas a los devotos de “El Santo Rosario”</w:t>
      </w:r>
    </w:p>
    <w:p>
      <w:pPr>
        <w:pStyle w:val="Normal"/>
        <w:ind w:left="5040" w:right="-106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odebloque"/>
        <w:ind w:left="5040" w:right="-1062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1.-   Quien me sirviere rezando constantemente mi Rosario, recibirá cualquier Gracia que me pida.</w:t>
      </w:r>
    </w:p>
    <w:p>
      <w:pPr>
        <w:pStyle w:val="Normal"/>
        <w:ind w:left="5040" w:right="-106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-   Prometo mi especialísima protección y grandes beneficios a los que devotamente rezaren mi Rosario.</w:t>
      </w:r>
    </w:p>
    <w:p>
      <w:pPr>
        <w:pStyle w:val="Normal"/>
        <w:ind w:left="5040" w:right="-106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-   El Rosario será un Escudo fortísimo contra el infierno, destruirá los vicios, librará de pecados y abatirá la Herejía.</w:t>
      </w:r>
    </w:p>
    <w:p>
      <w:pPr>
        <w:pStyle w:val="Normal"/>
        <w:ind w:left="5040" w:right="-1062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4.-   El Rosario hará germinar las virtudes y que las almas consigan copiosamente la Misericordia Divina, sustituirá en el corazón de los hombres el  amor  del  Mundo  por el  Amor       (9)</w:t>
      </w:r>
    </w:p>
    <w:sectPr>
      <w:type w:val="nextPage"/>
      <w:pgSz w:w="12240" w:h="15840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Saturday Sans ICG" w:hAnsi="Saturday Sans ICG" w:cs="Saturday Sans ICG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Saturday Sans ICG" w:hAnsi="Saturday Sans ICG" w:cs="Saturday Sans IC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3:51:00Z</dcterms:created>
  <dc:creator>RAUL MORENO</dc:creator>
  <dc:description/>
  <cp:keywords/>
  <dc:language>en-US</dc:language>
  <cp:lastModifiedBy>WinuE</cp:lastModifiedBy>
  <cp:lastPrinted>2001-10-08T19:27:00Z</cp:lastPrinted>
  <dcterms:modified xsi:type="dcterms:W3CDTF">2008-07-05T04:34:00Z</dcterms:modified>
  <cp:revision>6</cp:revision>
  <dc:subject/>
  <dc:title>resolvieron al Beato a predicar incesantemente “El Rosario”</dc:title>
</cp:coreProperties>
</file>